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61140384"/>
      <w:bookmarkStart w:id="1" w:name="_Hlk16114038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61140384"/>
      <w:bookmarkStart w:id="3" w:name="_Hlk189049684"/>
      <w:bookmarkStart w:id="4" w:name="_Hlk161140384"/>
      <w:bookmarkStart w:id="5" w:name="_Hlk189049684"/>
      <w:bookmarkEnd w:id="4"/>
      <w:bookmarkEnd w:id="5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bookmarkStart w:id="6" w:name="_Hlk189049684"/>
      <w:bookmarkEnd w:id="6"/>
      <w:r>
        <w:rPr>
          <w:rFonts w:cs="Arial" w:ascii="Arial" w:hAnsi="Arial"/>
          <w:b/>
        </w:rPr>
        <w:t xml:space="preserve">Kraj posiluje podporu cestovního ruchu, příjem žádostí končí v půlce květn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čal příjem žádostí do nového krajského dotačního programu zaměřeného na rozvoj veřejné a doprovodné infrastruktury cestovního ruchu. Celkem je připraveno 26,5 milionu korun na zlepšení turistické infrastruktury, podporu cykloturistiky, navigační systémy, doprovodnou infrastrukturu, atraktivity cestovního ruchu, údržbu lyžařských a běžeckých tras, dostupnost turistických cílů a další související aktivit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odpora cestovního ruchu je pro náš kraj klíčová, a proto jsme rádi, že můžeme nabídnout takovýto dotační program. Věříme, že financované projekty přispějí nejen k rozvoji regionu, ale také k udržitelnému a modernímu cestovnímu ruchu, který bude přívětivý jak pro návštěvníky, tak pro místní obyvatele</w:t>
      </w:r>
      <w:r>
        <w:rPr>
          <w:rFonts w:cs="Arial" w:ascii="Arial" w:hAnsi="Arial"/>
          <w:sz w:val="20"/>
          <w:szCs w:val="20"/>
        </w:rPr>
        <w:t>,“ uvedl náměstek pro regionální rozvoj, cestovní ruch a kulturu Jiří Štěpá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álovéhradecký kraj předpokládá podpořit žádosti v oblasti cestovního ruchu v celkové výši 26,5 milionu korun. Nový dotační program klade důraz na zvýšení úrovně infrastruktury cestovního ruchu a ekologická řešení. O dotaci se mohou ucházet obce, destinační společnosti, podnikatelé v cestovním ruchu a další oprávněné subjekty. Stranou nezůstanou ani krajské příspěvkové organizace, které se budou moci ucházet o podporu ve formě mimořádného účelového příspěv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ávěrka podání žádostí je </w:t>
      </w:r>
      <w:r>
        <w:rPr>
          <w:rFonts w:cs="Arial" w:ascii="Arial" w:hAnsi="Arial"/>
          <w:b/>
          <w:sz w:val="20"/>
          <w:szCs w:val="20"/>
        </w:rPr>
        <w:t>14. května 2025</w:t>
      </w:r>
      <w:r>
        <w:rPr>
          <w:rFonts w:cs="Arial" w:ascii="Arial" w:hAnsi="Arial"/>
          <w:sz w:val="20"/>
          <w:szCs w:val="20"/>
        </w:rPr>
        <w:t xml:space="preserve">. O poskytnutí dotací bude rozhodnuto nejdéle do konce letošního září. Dotační program kraj vypisuje za finanční podpory Ministerstva pro místní rozvoj Č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lady úspěšných projektů z minulých let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tační programy kraje se dlouhodobě zaměřují na zlepšení infrastruktury cestovního ruchu, včetně budování a modernizace turistických tras, odpočinkových míst a navigačních systémů.  Díky krajské podpoře tak v minulých letech vznikla celá řada nových cílů nebo doplňků infrastruktury, které mají vliv na pohodlí a celkový zážitek turistů z návštěvy regionu, jako například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e zázemí pro cyklisty v areálu Nového zámku Kostelec nad Orlic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á infrastruktura pro karavany a cyklisty v areálu Hotelu pod Zvičinou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nova turistického zázemí v Městských lesích Hradec Králové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ybudování technického zázemí pro cykloturisty v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Josefově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robnosti o dotačním programu a způsobu podání žádostí jsou dostupné na webový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stránkách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Dotačního portálu Královéhradeckého kraje</w:t>
        </w:r>
      </w:hyperlink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Calibri"/>
          <w:bCs/>
          <w:sz w:val="20"/>
          <w:szCs w:val="20"/>
        </w:rPr>
      </w:pPr>
      <w:r>
        <w:rPr>
          <w:rFonts w:cs="Calibri" w:ascii="Arial" w:hAnsi="Arial"/>
          <w:bCs/>
          <w:sz w:val="20"/>
          <w:szCs w:val="20"/>
        </w:rPr>
      </w:r>
    </w:p>
    <w:p>
      <w:pPr>
        <w:pStyle w:val="Normlnweb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web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Oypena">
    <w:name w:val="oypena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Cvgsua">
    <w:name w:val="cvgsu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tace.khk.cz/grantProgram?year=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48:00Z</dcterms:created>
  <dc:creator>Dan Lechmann</dc:creator>
  <dc:description/>
  <cp:keywords/>
  <dc:language>en-US</dc:language>
  <cp:lastModifiedBy>Vaníček Lukáš Mgr.</cp:lastModifiedBy>
  <cp:lastPrinted>2024-04-22T10:11:00Z</cp:lastPrinted>
  <dcterms:modified xsi:type="dcterms:W3CDTF">2025-04-16T06:46:00Z</dcterms:modified>
  <cp:revision>4</cp:revision>
  <dc:subject/>
  <dc:title/>
</cp:coreProperties>
</file>